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76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8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Государственная программа научных исследований на 2016-2020 годы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sz w:val="30"/>
          <w:szCs w:val="30"/>
          <w:lang w:val="ru-RU"/>
        </w:rPr>
        <w:t>«</w:t>
      </w:r>
      <w:r>
        <w:rPr>
          <w:rFonts w:cs="Times New Roman;Times New Roman" w:ascii="Times New Roman;Times New Roman" w:hAnsi="Times New Roman;Times New Roman"/>
          <w:iCs/>
          <w:sz w:val="30"/>
          <w:szCs w:val="30"/>
          <w:lang w:val="ru-RU"/>
        </w:rPr>
        <w:t>Биотехнологии</w:t>
      </w:r>
      <w:r>
        <w:rPr>
          <w:rFonts w:cs="Times New Roman;Times New Roman" w:ascii="Times New Roman;Times New Roman" w:hAnsi="Times New Roman;Times New Roman"/>
          <w:i/>
          <w:iCs/>
          <w:sz w:val="30"/>
          <w:szCs w:val="30"/>
          <w:lang w:val="ru-RU"/>
        </w:rPr>
        <w:t>»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ru-RU"/>
        </w:rPr>
        <w:t>(план работ на 2016год)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30"/>
          <w:szCs w:val="30"/>
        </w:rPr>
        <w:t>Головные организации – Институт биофизики и клеточной инженерии НАН Беларуси, Институт генетики и цитологии НАН Беларуси, Институт микробиологии НАН Беларуси, Белорусский государственный универси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1"/>
        <w:gridCol w:w="3600"/>
        <w:gridCol w:w="5616"/>
        <w:gridCol w:w="1980"/>
        <w:gridCol w:w="2587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программ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да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начала и окончания работ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основные научные и практические задачи намечается решить в планируемый пери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-исполнител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й руководитель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е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ая стоимость рабо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Биотехнологии</w:t>
            </w:r>
            <w:r>
              <w:rPr>
                <w:sz w:val="26"/>
                <w:szCs w:val="26"/>
              </w:rPr>
              <w:t xml:space="preserve">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-генетическая идентификация, таксономическая ревизия и характеристика культур микроорганизмов из фонда Белорусской коллекции непатогенных микроорганизмов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 гг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-генетическая идентификация, таксономическая ревизия и физиолого-биохимическая характеристика культур из фонда Белорусской коллекции непатогенных микроорганиз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 микробиолог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б.н. </w:t>
            </w:r>
          </w:p>
          <w:p>
            <w:pPr>
              <w:pStyle w:val="Normal"/>
              <w:spacing w:lineRule="atLeast" w:line="24"/>
              <w:ind w:right="-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 Г.И.;</w:t>
            </w:r>
          </w:p>
          <w:p>
            <w:pPr>
              <w:pStyle w:val="Normal"/>
              <w:spacing w:lineRule="atLeast" w:line="24"/>
              <w:ind w:right="-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ind w:right="-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б.н.</w:t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енко А.В.</w:t>
            </w:r>
          </w:p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местител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.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н.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 – 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Н Беларуси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50 000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ин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250 000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влеченные внебюджетные средства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90 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rPr/>
      </w:pPr>
      <w:r>
        <w:rPr>
          <w:sz w:val="30"/>
          <w:szCs w:val="30"/>
        </w:rPr>
        <w:t>Института микробиологии НАН Беларуси</w:t>
      </w:r>
    </w:p>
    <w:p>
      <w:pPr>
        <w:pStyle w:val="Normal"/>
        <w:rPr/>
      </w:pPr>
      <w:r>
        <w:rPr>
          <w:sz w:val="30"/>
          <w:szCs w:val="30"/>
        </w:rPr>
        <w:t xml:space="preserve">чл.-корр. </w:t>
        <w:tab/>
        <w:tab/>
        <w:tab/>
        <w:tab/>
        <w:tab/>
        <w:tab/>
        <w:tab/>
        <w:tab/>
        <w:tab/>
        <w:tab/>
        <w:tab/>
        <w:t xml:space="preserve">Э.И.Коломиец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М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учный руководител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екта НИР</w:t>
        <w:tab/>
        <w:tab/>
        <w:tab/>
        <w:tab/>
        <w:tab/>
        <w:tab/>
        <w:tab/>
        <w:tab/>
        <w:tab/>
        <w:tab/>
        <w:t>И.И.Ива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братите внимание на примечания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 организаций-исполнителей работ в обязательном порядке должны быть расшифрованы в приложении к данной форме. Полные наименования организаций-исполнителей работ должны строго соответствовать их уставным наименованиям и содержать указание на их ведомственную подчинен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пользование аббревиатур без их расшифровки в наименованиях заданий программы, изложении содержания этапов работ и работ на весь период выполнения не допускает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ериалы представляются на русском языке на бумажном носителе в 2 экземплярах и идентичным ему по содержанию электронным документом (файл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гарнитур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3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, стиль – Обычный. Принудительная и автоматическая расстановка переносов не допускается. Нежелательно использовать такие операции, как вставка символа, назначение клавиш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8:00Z</dcterms:created>
  <dc:creator>New</dc:creator>
  <dc:description/>
  <cp:keywords/>
  <dc:language>en-US</dc:language>
  <cp:lastModifiedBy>New</cp:lastModifiedBy>
  <dcterms:modified xsi:type="dcterms:W3CDTF">2015-02-13T08:13:00Z</dcterms:modified>
  <cp:revision>4</cp:revision>
  <dc:subject/>
  <dc:title>Приложение 4</dc:title>
</cp:coreProperties>
</file>